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 xml:space="preserve">Проекты решений по вопросам повестки дня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Годового общего собрания акционеров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Открытое акционерное общество "Анадырский морской порт"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95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33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 повестки дня</w:t>
            </w:r>
          </w:p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ого общего собрания акционеров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ое решение</w:t>
            </w:r>
          </w:p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вопросу</w:t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1. Об утверждении годового отчёта Общества по итогам работы за 2018 год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1. Утвердить годовой отчёт Общества по итогам работы за 2018 год.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2. Об утверждении годовой бухгалтерской (финансовой) отчетности за 2018 год, в том числе Отчёта о финансовых результатах  Общества за 2018 год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2. Утвердить годовую бухгалтерскую (финансовую) отчетность за 2018 год, в том числе отчет о финансовых результатах работы Общества за 2018 год.</w:t>
            </w:r>
          </w:p>
        </w:tc>
      </w:tr>
      <w:tr>
        <w:trPr>
          <w:trHeight w:val="4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3. О распределении прибыли Общества по результатам работы за 2018 год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твердить распределение прибыли по итогам работы 2018 года в общем размере 1 766 682,16 рублей: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умму в размере 176 668,22 рублей направить на выплату дивидендов по привилегированным акциям типа А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 xml:space="preserve">- сумму в размере 35 333,64 рублей направить на вознаграждение единоличного исполнительного органа управления общества; 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- сумм в размере 247 335,50 рублей направить на вознаграждение членов Совета директоров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 307 344,80 рублей направить на формирование резервного фонда предприятия.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4. О размере, сроках и форме выплаты дивидендов по результатам работы за 2018 год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4. Выплатить дивиденды в размере 27,31 рублей на одну привилегированную акцию типа А, в денежной форме почтовым переводом или банковским переводом, по реквизитам, имеющимся у реестродержателя Общества.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 дату составления списка лиц, имеющих право на получение дивидендов – 16.05.2019 г.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ить дивиденды в срок до 20.06.2019 г.</w:t>
            </w:r>
          </w:p>
        </w:tc>
      </w:tr>
      <w:tr>
        <w:trPr>
          <w:trHeight w:val="57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5. Об утверждении заключения ревизионной комиссии ОАО «Анадырский морской порт» по результатам проверки финансово-хозяйственной деятельности Общества за 2018 год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5. Утвердить заключение ревизионной комиссии ОАО «Анадырский морской порт» по результатам проверки финансово-хозяйственной деятельности Общества за 2018 год.</w:t>
            </w:r>
          </w:p>
        </w:tc>
      </w:tr>
      <w:tr>
        <w:trPr>
          <w:trHeight w:val="79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 xml:space="preserve">6. Утверждение аудитора Общества на 2019 год. 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6. Утвердить аудитором Общества на 2019 год компанию ООО «Дальаудиттранс» г. Москва, а при наличии объективных обстоятельств наделить полномочиями Совет директоров по утверждению другой аудиторской фирмы.</w:t>
            </w:r>
          </w:p>
        </w:tc>
      </w:tr>
      <w:tr>
        <w:trPr>
          <w:trHeight w:val="70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б избрании Совета директоров Общества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7. Избрать Совет директоров Общества в следующем составе: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 xml:space="preserve">- Кулаков Валентин Евгеньевич;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уртев Роман Владимирович; 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вирская Ирина Анатольевна;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инельник Петр Владимирович;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Тюхтий Виктор Анатольевич;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Шмырин Дмитрий Николаевич;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Яковлев Владимир Владимирович;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кробот Ирина Владимировна; 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урдюмов Юрий Петрович; 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вейкин Всеволод Александрович.</w:t>
            </w:r>
          </w:p>
        </w:tc>
      </w:tr>
      <w:tr>
        <w:trPr>
          <w:trHeight w:val="839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б избрании Ревизионной комиссии Общества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Избрать Ревизионную комиссию Общества в следующем составе: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Анасьева Светлана Ивановна;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ражей Наталия Николаевна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ленова Екатерина Владимировна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сперович Ирина Викторовна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утяну Наталия  Ивановна.</w:t>
            </w:r>
          </w:p>
        </w:tc>
      </w:tr>
      <w:tr>
        <w:trPr>
          <w:trHeight w:val="58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 xml:space="preserve">9. Принятие решения о согласии на совершение сделок, признающихся крупными – заключение договоров финансирования с кредитными организациями, которые могут быть заключены в срок до следующего годового общего собрания акционеров на следующих  условиях: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р сделки не должен превышать 500 млн. рублей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ок договора – не более 60 месяцев, с даты подписания договор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 xml:space="preserve">9. Дать согласие на совершение сделок, признающихся крупными – заключение договоров финансирования с кредитными организациями, которые могут быть заключены в срок до следующего годового общего собрания акционеров на следующих  условиях: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р сделки не должен превышать 500 млн. рублей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ок договора – не более 60 месяцев, с даты подписания договора</w:t>
            </w:r>
          </w:p>
        </w:tc>
      </w:tr>
      <w:tr>
        <w:trPr>
          <w:trHeight w:val="839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ринятие решения о согласии на совершение сделок, признающихся крупными – заключение договоров залога, в качестве обеспечения договоров финансирования с кредитными организациями, которые могут быть заключены в срок до следующего годового общего собрания акционеров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Дать согласие на совершение сделок, признающихся крупными – заключение договоров залога, в качестве обеспечения договоров финансирования с кредитными организациями, которые могут быть заключены в срок до следующего годового общего собрания акционеров.</w:t>
            </w:r>
          </w:p>
        </w:tc>
      </w:tr>
      <w:tr>
        <w:trPr>
          <w:trHeight w:val="93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О внесении изменений в Положение о совете директоров ОАО «Анадырский морской порт», утвержденного годовым общим собранием акционеров ОАО «Анадырский морской порт»  от 03.06.2016 г.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Утвердить изменения в Положение о совете директоров ОАО «Анадырский морской порт», утвержденного годовым общим собранием акционеров ОАО «Анадырский морской порт» от 03.06.2016 г.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-108" w:right="0" w:hanging="0"/>
      <w:jc w:val="both"/>
    </w:pPr>
    <w:rPr>
      <w:sz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bCs/>
      <w:sz w:val="22"/>
      <w:szCs w:val="22"/>
    </w:rPr>
  </w:style>
  <w:style w:type="paragraph" w:styleId="12">
    <w:name w:val="Цитата1"/>
    <w:basedOn w:val="Normal"/>
    <w:qFormat/>
    <w:pPr>
      <w:ind w:left="1" w:right="1" w:firstLine="624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left="0" w:right="0" w:firstLine="48"/>
      <w:jc w:val="both"/>
    </w:pPr>
    <w:rPr>
      <w:rFonts w:ascii="Arial" w:hAnsi="Arial" w:cs="Arial"/>
      <w:smallCaps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Горизонт"/>
    <w:basedOn w:val="Normal"/>
    <w:qFormat/>
    <w:pPr>
      <w:widowControl w:val="false"/>
      <w:spacing w:lineRule="auto" w:line="288" w:before="40" w:after="40"/>
      <w:ind w:left="0" w:right="0" w:firstLine="709"/>
      <w:jc w:val="both"/>
    </w:pPr>
    <w:rPr>
      <w:rFonts w:ascii="TimesET;Times New Roman" w:hAnsi="TimesET;Times New Roman" w:cs="TimesET;Times New Roman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53:00Z</dcterms:created>
  <dc:creator>User2</dc:creator>
  <dc:description/>
  <cp:keywords/>
  <dc:language>en-US</dc:language>
  <cp:lastModifiedBy>Зенцова Наталья Александровна</cp:lastModifiedBy>
  <cp:lastPrinted>2019-03-20T15:01:00Z</cp:lastPrinted>
  <dcterms:modified xsi:type="dcterms:W3CDTF">2019-04-12T09:53:00Z</dcterms:modified>
  <cp:revision>2</cp:revision>
  <dc:subject/>
  <dc:title/>
</cp:coreProperties>
</file>